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291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155" w:hanging="14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Style14"/>
              <w:ind w:left="4155" w:hanging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Style14"/>
              <w:ind w:left="4155" w:hanging="1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якинского сельского поселения № 08 от 07.05.2024 г. «О внесении изменений в Решение Собрания депутатов Митякинского сельского поселения </w:t>
            </w:r>
            <w:r>
              <w:rPr>
                <w:color w:val="000000"/>
                <w:sz w:val="22"/>
                <w:szCs w:val="22"/>
              </w:rPr>
              <w:t>№ 34 от 27.12.2023 г.</w:t>
            </w:r>
          </w:p>
          <w:p>
            <w:pPr>
              <w:pStyle w:val="Style14"/>
              <w:ind w:left="4155" w:hanging="1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итякинского сельского поселения Тарасовского района на 2024 год и на плановый период 2025 и 2026 годов»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4 году и в плановом периоде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1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4-05-06T14:13:00Z</cp:lastPrinted>
  <dcterms:modified xsi:type="dcterms:W3CDTF">2024-05-06T11:13:00Z</dcterms:modified>
  <cp:revision>44</cp:revision>
  <dc:subject/>
  <dc:title>Приложение № 1</dc:title>
</cp:coreProperties>
</file>